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39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на 2016 год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ры нормативов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Твер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798"/>
        <w:gridCol w:w="1726"/>
        <w:gridCol w:w="1584"/>
        <w:gridCol w:w="1584"/>
      </w:tblGrid>
      <w:tr>
        <w:trPr>
          <w:tblHeader w:val="true"/>
          <w:trHeight w:val="88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а, вида организац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итель услуг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36" w:right="-3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ы нормативов на 1 потребителя услуг с учетом начислений 30,2% по ступеням общего образования (руб.)</w:t>
            </w:r>
          </w:p>
        </w:tc>
      </w:tr>
      <w:tr>
        <w:trPr>
          <w:tblHeader w:val="true"/>
          <w:trHeight w:val="326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ступен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ступень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образовательные класс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02,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53,3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081,23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ки городского тип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628,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066,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601,54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513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024,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64,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чальные школ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514,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лассы с углубленным изучением отдельных предметов в гимназиях, лицеях, общеобразовательных школах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433,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90,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271,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094,0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альные (коррекционные) школы, класс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, поселки городского тип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245,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174,2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742,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/>
            </w:pPr>
            <w:r>
              <w:rPr>
                <w:sz w:val="24"/>
                <w:szCs w:val="24"/>
              </w:rPr>
              <w:t>117 980,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колы-интернат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56,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444,4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203,0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оспитанник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581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298,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728,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черние школ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ие, поселки городского типа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16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611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999,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40,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476,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209,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дивидуальное обучение больных детей на до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7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756,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чески изолированные территор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учающийс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 074,8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822,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99,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ходы на обеспечение образовательного процесса для отдельного муниципального образования определяются исходя из 3,56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29:00Z</dcterms:created>
  <dc:creator>Павлова</dc:creator>
  <dc:description/>
  <dc:language>en-US</dc:language>
  <cp:lastModifiedBy>Lazukova</cp:lastModifiedBy>
  <cp:lastPrinted>2014-12-23T11:10:00Z</cp:lastPrinted>
  <dcterms:modified xsi:type="dcterms:W3CDTF">2015-11-02T08:17:00Z</dcterms:modified>
  <cp:revision>3</cp:revision>
  <dc:subject/>
  <dc:title>Приложение 67</dc:title>
</cp:coreProperties>
</file>